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8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транспортном налоге в Ульяновской области"</w:t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3 апреля 2009 года</w:t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ind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3 статьи 3 Закона Ульяновской области от 6 сентября 2007 года № 130-ЗО "О транспортном налоге в Ульяновской области" ("Ульяновская правда" от 08.09.2007 № 76; от 22.08.2008 № 68) изменение, изложив её в следующей редакции:</w:t>
      </w:r>
    </w:p>
    <w:p>
      <w:pPr>
        <w:pStyle w:val="ConsPlusNormal"/>
        <w:spacing w:lineRule="auto" w:line="360"/>
        <w:ind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 Основанием для предоставления налоговой льготы Организации, указанной в пункте 8 части 1 настоящей статьи, является реализация Организацией приоритетного инновационного проекта Ульяновской области.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использование налоговой льготы предоставляется Организации на период предоставления государственной поддержки.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налоговой льготы Организации необходимо представить в соответствующий налоговый орган следующие документы: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областного реестра приоритетных инновационных проектов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оглашения о предоставлении государственной поддержки, заключённого Правительством Ульяновской области с Организацией".</w:t>
      </w:r>
    </w:p>
    <w:p>
      <w:pPr>
        <w:pStyle w:val="ConsPlusTitle"/>
        <w:ind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0 года.</w:t>
      </w:r>
    </w:p>
    <w:p>
      <w:pPr>
        <w:pStyle w:val="Normal"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uppressAutoHyphens w:val="true"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09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№ </w:t>
      </w:r>
      <w:r>
        <w:rPr>
          <w:rFonts w:cs="Times New Roman" w:ascii="Times New Roman" w:hAnsi="Times New Roman"/>
          <w:sz w:val="28"/>
          <w:szCs w:val="28"/>
        </w:rPr>
        <w:t>04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7:00Z</dcterms:created>
  <dc:creator>semenov</dc:creator>
  <dc:description/>
  <cp:keywords/>
  <dc:language>en-US</dc:language>
  <cp:lastModifiedBy>user</cp:lastModifiedBy>
  <cp:lastPrinted>2009-04-23T14:52:00Z</cp:lastPrinted>
  <dcterms:modified xsi:type="dcterms:W3CDTF">2009-05-15T08:57:00Z</dcterms:modified>
  <cp:revision>2</cp:revision>
  <dc:subject/>
  <dc:title>ЗАКОН</dc:title>
</cp:coreProperties>
</file>